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ИСАНИЕ ОБ УСТРАНЕНИИ НАРУШЕНИЯ ЗЕМЕЛЬНОГО ЗАКОНОДАТЕЛЬ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яду с актом проверки, предписание об устранении нарушения земельного законодательства является обязательным документом, который вручается проверяемому лицу по результату проведения плановой или внеплановой проверки исполнения  им требований земельного законодательства, если в процессе проверки должностным лицом Федеральной службы государственной регистрации, кадастра и картографии (далее – Росреестра) выявлено нарушение земе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ое действие определено Административным регламентом Росреестра по исполнению государственной функции по осуществлению государственного земельного надзора (п. 103, 104), утвержденным Приказом Минэкономразвития РФ от 20.07.2015г. № 48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азанное предписание обязательно к исполнению в установленные сроки, согласно п. 106 вышеуказанного регламента – до 6 месяцев с момента вручения; в случае объективной невозможности устранения нарушения в установленный срок лицо, которому выдано предписание, вправе направить ходатайство о продлении указанного в предписании срока с приложением документов, подтверждающих принятие нарушителем мер, необходимых для устранения правонарушения – еще до 6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15 рабочих дней с момента истечения срока устранения нарушения земельного законодательства, установленного предписанием (с учетом его возможного продления на основании ходатайства), организуется проведение внеплановой проверки с целью определения факта устранения указанного нарушения, согласно п. 3 з) Положения о государственном земельном надзоре, утвержденном Постановлением Правительства РФ от 02.01.2015г.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выявления факта неисполнения предписания об устранении нарушения земельного законодательства должностное лицо, уполномоченное на проведение проверки, в установленно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ет правонарушителю новое предписание об устранении нарушения земельного законод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ет решение о возбуждении дела об административном правонарушении, предусмотренном частями 25 и 26 ст. 19.5 КоАП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ими статьями определены штрафы правонарушителям: гражданам – от 10 до 50 тысяч рублей, юридическим лицам – от 100 до 300 тысяч рубл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территориальный отдел Росреестра информирует о данном факт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 государственной власти или орган местного самоуправления – в отношении земельных участков, находящихся в государственной или муниципальной собственности, соответственн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государственной власти или орган местного самоуправления, которые в соответствии с законодательством РФ вправе обратиться в суд с требованием об изъятии находящихся на их подведомственной территории земельных участков, находящихся в частной собственности, в связи с их ненадлежащим использованием,  и продаже их с публичных торг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Искитимском отделе Управления Росреестра по Новосибирской области в 2018 году было выдано и плюс действовало с прошлого года 32 вышеуказанных предписания, из них по 9 случаям материалы  направлены в мировой суд по ч. 25 ст. 19.5 КоАП о неисполнении данных предпис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м году уже выдано 17 предписаний по результатам проведенных проверок с начала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атериал подготовлен  Искитимским отделом  Управления Росреестра по Новосибирской обла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05:00Z</dcterms:created>
  <dc:creator>GZK</dc:creator>
  <dc:description/>
  <cp:keywords/>
  <dc:language>en-US</dc:language>
  <cp:lastModifiedBy>user</cp:lastModifiedBy>
  <cp:lastPrinted>2017-10-19T16:51:00Z</cp:lastPrinted>
  <dcterms:modified xsi:type="dcterms:W3CDTF">2019-07-15T06:25:00Z</dcterms:modified>
  <cp:revision>12</cp:revision>
  <dc:subject/>
  <dc:title/>
</cp:coreProperties>
</file>